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1040739503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v ul. Nádražní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v ul. Nádraž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Nádražní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ch komunikací, viz DIO, bude na parkovišti vyhrazeno místo pro stavební materiál vyklízecí dopravní značení B28 + E13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PDZ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Autobusová doprava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realizována dle přiložených situací. 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3. 9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36614342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67938541" r:id="rId1"/>
      </w:object>
    </w:r>
    <w:r>
      <w:rPr>
        <w:rFonts w:eastAsia="Calibri" w:cs="Calibri"/>
      </w:rPr>
      <w:t xml:space="preserve"> </w:t>
    </w:r>
    <w:r>
      <w:rPr>
        <w:color w:val="A6A6A6"/>
        <w:sz w:val="16"/>
        <w:szCs w:val="16"/>
        <w:lang w:val="cs-CZ" w:eastAsia="en-US"/>
      </w:rPr>
      <w:t>Oprava chodníku v ul. Nádražní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9-13T07:24:00Z</dcterms:modified>
  <cp:revision>34</cp:revision>
  <dc:subject/>
  <dc:title>Technická zpráva</dc:title>
</cp:coreProperties>
</file>